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78F"/>
  <w:body>
    <w:tbl>
      <w:tblPr>
        <w:tblW w:w="1098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5964" w:hRule="atLeast"/>
        </w:trPr>
        <w:tc>
          <w:tcPr>
            <w:tcW w:w="109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972" w:leader="none"/>
              </w:tabs>
              <w:snapToGrid w:val="false"/>
              <w:ind w:right="792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ing"/>
              <w:ind w:left="-540" w:right="-18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надзорной деятельности и профилактической работы </w:t>
            </w:r>
          </w:p>
          <w:p>
            <w:pPr>
              <w:pStyle w:val="Heading"/>
              <w:ind w:left="-540" w:right="-18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 г. Бугуруслан, Бугурусланскому, Асекеевскому и Северному районам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МЯ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 мерах пожарной безопасности в быту для жилых домов</w:t>
            </w:r>
          </w:p>
          <w:p>
            <w:pPr>
              <w:pStyle w:val="31"/>
              <w:spacing w:before="0" w:after="0"/>
              <w:ind w:left="0" w:firstLine="2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firstLine="252"/>
              <w:rPr/>
            </w:pPr>
            <w:r>
              <w:rPr>
                <w:b/>
                <w:sz w:val="32"/>
                <w:szCs w:val="32"/>
              </w:rPr>
              <w:t xml:space="preserve">Основными причинами пожаров является: 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sz w:val="32"/>
                <w:szCs w:val="32"/>
              </w:rPr>
              <w:t>- неосторожное обращение с огнем</w:t>
            </w:r>
            <w:r>
              <w:rPr>
                <w:b/>
                <w:sz w:val="32"/>
                <w:szCs w:val="32"/>
              </w:rPr>
              <w:t>;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sz w:val="32"/>
                <w:szCs w:val="32"/>
              </w:rPr>
              <w:t>- нарушение правил устройства и эксплуатации электрооборудования</w:t>
            </w:r>
            <w:r>
              <w:rPr>
                <w:b/>
                <w:sz w:val="32"/>
                <w:szCs w:val="32"/>
              </w:rPr>
              <w:t>;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b/>
                <w:sz w:val="32"/>
                <w:szCs w:val="32"/>
              </w:rPr>
              <w:t>-</w:t>
            </w:r>
            <w:r>
              <w:rPr>
                <w:sz w:val="32"/>
                <w:szCs w:val="32"/>
              </w:rPr>
              <w:t xml:space="preserve">неисправность печей (дымоходов) и нарушение правил пожарной безопасности при эксплуатации печного отопления; </w:t>
            </w:r>
          </w:p>
          <w:p>
            <w:pPr>
              <w:pStyle w:val="31"/>
              <w:spacing w:before="0" w:after="0"/>
              <w:ind w:left="0" w:firstLine="252"/>
              <w:jc w:val="both"/>
              <w:rPr/>
            </w:pPr>
            <w:r>
              <w:rPr>
                <w:sz w:val="32"/>
                <w:szCs w:val="32"/>
              </w:rPr>
              <w:t>- поджог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целях предупреждения пожаров в жиль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32"/>
                <w:szCs w:val="32"/>
              </w:rPr>
              <w:t>Никогда не курите в постели. Помните, сигарета и алкоголь - активные «соучастники» пожар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курите на балконе и не бросайте окурки вни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когда не оставляйте без присмотра включенные электроприбо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дите за исправностью электропроводки, не перегружайте электросеть, не допускайте применения самодельных электроприборов и «жучков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закрывайте электролампы и другие светильники бумагой и тканя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е загромождайте мебелью, оборудованием и другими горючими материалами (горючими жидкостями) балконы (лоджии), а также эвакуационные выходы и лестницы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устраивайте склады горючих материалов в подвалах и цокольных этажах, если вход в них не изолирован от общих лестничных клеток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оставляйте детей без присмотра, обучите их правилам пользования огне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При малейшем запахе газа на кухне или в квартире не зажигайте свет, не используйте открытый огонь – немедленно проветрите помещения, закройте газовый кран и вызовите газовую службу или службу спас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object w:dxaOrig="8519" w:dyaOrig="47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4.3pt;height:207.2pt" filled="f" o:ole="">
                  <v:imagedata r:id="rId3" o:title=""/>
                </v:shape>
                <o:OLEObject Type="Embed" ProgID="" ShapeID="ole_rId2" DrawAspect="Content" ObjectID="_60593363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8855</wp:posOffset>
                      </wp:positionH>
                      <wp:positionV relativeFrom="paragraph">
                        <wp:posOffset>10795</wp:posOffset>
                      </wp:positionV>
                      <wp:extent cx="3282950" cy="2653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265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7" w:leader="none"/>
                                    </w:tabs>
                                    <w:ind w:hanging="561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Помните, что пожа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7" w:leader="none"/>
                                    </w:tabs>
                                    <w:ind w:hanging="561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егче предупредить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чем потушить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При возникновении пожара немедленно звони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по телефону службы спас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«01», «112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четко сообщите, что гори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  <w:t>адрес и свою фамилию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5pt;height:208.95pt;mso-wrap-distance-left:9.05pt;mso-wrap-distance-right:9.05pt;mso-wrap-distance-top:0pt;mso-wrap-distance-bottom:0pt;margin-top:0.85pt;mso-position-vertical-relative:text;margin-left:27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7" w:leader="none"/>
                              </w:tabs>
                              <w:ind w:hanging="561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омните, что пожа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7" w:leader="none"/>
                              </w:tabs>
                              <w:ind w:hanging="561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легче предупредить,</w:t>
                            </w:r>
                          </w:p>
                          <w:p>
                            <w:pPr>
                              <w:pStyle w:val="Normal"/>
                              <w:ind w:firstLine="252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ем потушит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При возникновении пожара немедленно звони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по телефону службы спас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«01», «112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четко сообщите, что гори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адрес и свою фамили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2:10:00Z</dcterms:created>
  <dc:creator>Yastrebov</dc:creator>
  <dc:description/>
  <cp:keywords/>
  <dc:language>en-US</dc:language>
  <cp:lastModifiedBy>асабин</cp:lastModifiedBy>
  <cp:lastPrinted>2013-11-11T10:22:00Z</cp:lastPrinted>
  <dcterms:modified xsi:type="dcterms:W3CDTF">2017-04-03T05:12:00Z</dcterms:modified>
  <cp:revision>4</cp:revision>
  <dc:subject/>
  <dc:title>Главное управление МЧС России по Нижегородской области</dc:title>
</cp:coreProperties>
</file>